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6 </w:t>
      </w:r>
      <w:r>
        <w:rPr/>
        <w:t>do programu gospodarowania mieszkaniowym zasobem gminy Nowy Dwór Mazowiecki na lata 2012-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JEKT PLANU  RZECZOWO- FINANSOWEGO REMONTÓW W BUDYNKACH KOMUNALNYCH NA LATA 2012-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WY DWÓR MA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59"/>
        <w:gridCol w:w="1110"/>
        <w:gridCol w:w="2490"/>
        <w:gridCol w:w="1369"/>
        <w:gridCol w:w="169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BUDYN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BUDOWY BUDYNKU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TRZEBY REMONTOW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Y KOSZ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ONTU</w:t>
            </w:r>
          </w:p>
        </w:tc>
      </w:tr>
      <w:tr>
        <w:trPr>
          <w:trHeight w:val="16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H. MODLINA  47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dachowego wraz z obróbkami dachowy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Ocieplenie budynk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remont kapitalny komór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3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r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.000,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H. MODLINA 79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Konserwacja pokrycia dachowego wraz z obróbkami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ŁODNIA 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dachowego wraz z obróbka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Ocieplenie budynk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0.000,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3.000,0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ZYŃSKIEGO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udynek szczególnego najmu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) Wymiana pokrycia dachowego wraz z obróbka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Remont i malowanie elewacj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Częściowa wymiana stolarki budowlanej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.000,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5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000,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SZYŃSKIEGO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budynek szczególnego najmu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) Wymiana pokrycia dachowego wraz z obróbka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Roboty ogólno budowlane naprawa elewacji i malowani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Wymiana stolarki budowlanej.</w:t>
            </w:r>
          </w:p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ab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3.5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.000,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500,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UGA 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dachowego wraz z obróbka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Ocieplenie ścian budynk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Roboty ogólnobudowlane i malowanie elewacj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2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4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000,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UGA 2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dachowego wraz z obróbka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Ocieplenie ścian budynk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Roboty ogólnobudowlane-malowanie elewacj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18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000,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UGA 2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dachowego wraz z obróbka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Ocieplenie ścian budynk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Roboty ogólnobudowlane i malowanie elewacj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00,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.000,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4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000,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CHA 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bud. szczególnego najmu 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dachowego wraz z obróbka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Roboty ogólnobudowlane-naprawa szalówki i malowanie ścian zewnętrznych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) Częściowa wymiana stolarki budowlanej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12</w:t>
            </w:r>
          </w:p>
        </w:tc>
      </w:tr>
      <w:tr>
        <w:trPr>
          <w:trHeight w:val="3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000,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CHA 1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dachowego wraz z obróbka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Malowanie elewacji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00,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ÓRSKA 4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dachowego wraz z obróbka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Ocieplenie ścian budynku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) Roboty ogólnobudowlane remont elewacj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.0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500,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A NAŁĘCZA 3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) Konserwacja pokrycia dachoweg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ymiana obróbek blacharskich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) Malowanie elewacji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4) Roboty ogólnobudowlane i malarskie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000,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A NAŁĘCZA 3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dachowego wraz z obróbka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) Roboty ogólnobudowlan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4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IŃSKIEGO 7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Pokrycie dachowe – blacha do remont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) Roboty ogólnobudowlan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5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PERNIKA  67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9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) Pokrycie dachowe blacha do konserwacji wraz z obróbkami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) Remont i malowanie elewacji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IONÓW 1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) Wymiana pokrycia papowego wraz z obróbkami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Remont i malowanie elewacj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) Remont i malowan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tki schodowe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) Częściowa wymian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arki budowlane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.0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6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82.0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NIKÓW 3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papowego i obróbek blacharskich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) Malowanie elewacj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 Częściowo do wymiany stolarka budowla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4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8.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ZKA I-go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) Remont pokrycia dachoweg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Malowanie ścian zewnętrzny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Remont klatki schodowej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7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LIŃSKA 1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Remont konstrukcji dach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ymiana pokrycia papowego dachu i obróbek blacharski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Remont elewacji i malowani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 Remont i malowanie klatek schodowych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DEREWSKIEGO 2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Malowanie elewacj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Remont obróbek blacharski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6.5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DEREWSKIEGO 2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papowego dachu wraz z obróbkami blacharskimi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TOROWA  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Konstrukcja dachu do kapitalnego remont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ykonanie pokrycia papowego i obróbek blacharski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Malowanie elewacj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 Stolarka budowlana częściowo do wymiany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.000,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TOROWA  5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Konstrukcja drewniana do remont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ymiana pokrycia papowego dachu i obróbek blacharski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 Remont i malowanie elewacji budynk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) Częściowa wymiana stolarki budowlanej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) Częściowo do wymiany stolarka budowlana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4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.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POŁOWSKIEJ 4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Pokrycie dachu do wymiany wraz z obróbkami blacharski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Remont i malowanie elewacj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KIENNA 7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Remont konstrukcji dach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ymiana pokrycia papowego dachu wraz z obróbkami blacharskimi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) Remont ścian zewnętrznych.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500,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SZAWSKA 1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papowego dachu wraz z obróbkami blacharski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Malowanie klatki schodowej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4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1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SZAWSKA 1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) Pokrycie dachowe ( eternit do wymiany) i obróbki blacharski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Remont i malowanie elewacji budynku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 Remont i malowanie klatki schodowej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) Częściowo do wymiany stolarka budowlana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SZAWSKA 2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Wymiana pokrycia papowego wraz z obróbkami blacharski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) Częściowy remont podłóg i posadzek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500,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5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SZAWSKA 4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Pokrycie dachu papowe do wymiany wraz z obróbkami blacharski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Do wymiany podłogi i posadzk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0.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ŚNIOWA 1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ekspertyzy technicznej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6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BICKIEGO 1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) Remont i malowanie klatki schodowej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5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2.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A NAŁĘCZA 28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Pokrycie dachu papowego wraz z obróbkami blacharskim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) Remont i malowanie elewacji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) Remont i malowanie klatki schodowej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8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OGÓŁEM:        1.268 500,0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5:00Z</dcterms:created>
  <dc:creator>zbk</dc:creator>
  <dc:description/>
  <cp:keywords/>
  <dc:language>en-US</dc:language>
  <cp:lastModifiedBy> </cp:lastModifiedBy>
  <cp:lastPrinted>2012-04-11T15:34:00Z</cp:lastPrinted>
  <dcterms:modified xsi:type="dcterms:W3CDTF">2012-05-18T13:05:00Z</dcterms:modified>
  <cp:revision>2</cp:revision>
  <dc:subject/>
  <dc:title>PLAN  RZECZOWO- FINANSOWY REMONTÓW W BUDYNKACH KOMUNALNYCH NA LATA 2012-2016</dc:title>
</cp:coreProperties>
</file>